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ПРИЛОЖЕНИЕ № 6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4.05.2017  № 184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 ноября 2016 года № 129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от 24.05.2017  № 184 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001,8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6 7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 3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0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521,8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921 011,6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1 011,6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1 011,6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921 011,6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4 533,4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4 533,4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034 533,4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34 533,4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6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   И.Б. Реп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7-03-28T10:45:00Z</cp:lastPrinted>
  <dcterms:modified xsi:type="dcterms:W3CDTF">2017-05-26T04:23:00Z</dcterms:modified>
  <cp:revision>449</cp:revision>
  <dc:subject/>
  <dc:title>Приложение 12</dc:title>
</cp:coreProperties>
</file>